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3850</wp:posOffset>
            </wp:positionH>
            <wp:positionV relativeFrom="paragraph">
              <wp:posOffset>-499110</wp:posOffset>
            </wp:positionV>
            <wp:extent cx="571500" cy="504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ПЛЛНИТЕ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ТСКАЯ ШКОЛА ИССКУСТВ СТАНИЦЫ ОКТЯБРЬСКО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9 января 2020 г.                                                                                 </w:t>
      </w:r>
      <w:r>
        <w:rPr/>
        <w:t xml:space="preserve">№   </w:t>
      </w:r>
      <w:r>
        <w:rPr>
          <w:u w:val="single"/>
        </w:rPr>
        <w:t>6-пр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. Октябрь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567" w:leader="none"/>
          <w:tab w:val="left" w:pos="1134" w:leader="none"/>
        </w:tabs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оздании инвентаризацион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1. Создать действующую комиссию для  проведения инвентаризации по МБУ ДО ДШИ ст-цы Октябрьской  в следующем составе:</w:t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ConsPlusNonformat"/>
        <w:widowControl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Сапсай  А.В. - преподаватель ДШИ ст-цы Октябрь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комиссии:  Гуляева Е.Н. – преподаватель ДШИ  ст-цы Октябрьской </w:t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Павленко З.В. – зам.директора ДШИ ст-цы Октябрьск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Для списания основных средств и материальных запасов создать комиссию из нижеуказанных сотрудников школ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едатель комиссии: Сапсай А.В.       – преподавате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лены комиссии:             Павленко З.В.    – зам. директора по У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Гуляева Е.Н.  –     преподаватель;   </w:t>
      </w:r>
    </w:p>
    <w:p>
      <w:pPr>
        <w:pStyle w:val="Normal"/>
        <w:tabs>
          <w:tab w:val="clear" w:pos="708"/>
          <w:tab w:val="left" w:pos="489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ленам комиссии приступить к работе с 10 января 2020 года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МБУ ДО ДШИ                                                            </w:t>
      </w:r>
    </w:p>
    <w:p>
      <w:pPr>
        <w:pStyle w:val="Normal"/>
        <w:tabs>
          <w:tab w:val="clear" w:pos="708"/>
          <w:tab w:val="left" w:pos="7322" w:leader="none"/>
        </w:tabs>
        <w:rPr/>
      </w:pPr>
      <w:r>
        <w:rPr/>
        <w:t>ст-цы Октябрьской</w:t>
        <w:tab/>
        <w:t>Павленко Г.В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57" w:leader="none"/>
          <w:tab w:val="center" w:pos="4677" w:leader="none"/>
        </w:tabs>
        <w:spacing w:lineRule="auto" w:line="36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82" w:leader="none"/>
        </w:tabs>
        <w:rPr/>
      </w:pPr>
      <w:r>
        <w:rPr/>
        <w:t>.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(3)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8:53:00Z</dcterms:created>
  <dc:creator>Сюрприз</dc:creator>
  <dc:description/>
  <cp:keywords/>
  <dc:language>en-US</dc:language>
  <cp:lastModifiedBy>Microsoft</cp:lastModifiedBy>
  <cp:lastPrinted>2020-01-03T11:55:00Z</cp:lastPrinted>
  <dcterms:modified xsi:type="dcterms:W3CDTF">2020-01-03T10:09:00Z</dcterms:modified>
  <cp:revision>97</cp:revision>
  <dc:subject/>
  <dc:title/>
</cp:coreProperties>
</file>